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3"/>
        <w:ind w:left="142" w:firstLine="567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9750</wp:posOffset>
                </wp:positionH>
                <wp:positionV relativeFrom="paragraph">
                  <wp:posOffset>-672465</wp:posOffset>
                </wp:positionV>
                <wp:extent cx="6375400" cy="10727055"/>
                <wp:effectExtent l="0" t="0" r="0" b="0"/>
                <wp:wrapNone/>
                <wp:docPr id="1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240" cy="10726920"/>
                          <a:chOff x="0" y="0"/>
                          <a:chExt cx="6375240" cy="10726920"/>
                        </a:xfrm>
                      </wpg:grpSpPr>
                      <wps:wsp>
                        <wps:cNvSpPr txBox="1"/>
                        <wps:spPr>
                          <a:xfrm>
                            <a:off x="4208760" y="9995040"/>
                            <a:ext cx="10368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eastAsia="zh-CN" w:bidi="ar-SA"/>
                                </w:rPr>
                                <w:t>20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75240" cy="1072692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3" descr="S1626_Terplanproekt2_Кубик-снизу"/>
                            <pic:cNvPicPr/>
                          </pic:nvPicPr>
                          <pic:blipFill>
                            <a:blip r:embed="rId2">
                              <a:grayscl/>
                            </a:blip>
                            <a:srcRect l="78182" t="86571" r="3369" b="2812"/>
                            <a:stretch/>
                          </pic:blipFill>
                          <pic:spPr>
                            <a:xfrm>
                              <a:off x="4193640" y="299880"/>
                              <a:ext cx="1075680" cy="88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68720" y="1307520"/>
                              <a:ext cx="3206880" cy="55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«ТЕРПЛАНПРОЕКТ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4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rcRect l="0" t="0" r="78441" b="0"/>
                            <a:stretch/>
                          </pic:blipFill>
                          <pic:spPr>
                            <a:xfrm>
                              <a:off x="0" y="0"/>
                              <a:ext cx="2311560" cy="1072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42.5pt;margin-top:-52.95pt;width:502pt;height:844.65pt" coordorigin="-850,-1059" coordsize="10040,168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8;top:14681;width:163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eastAsia="zh-CN" w:bidi="ar-SA"/>
                          </w:rPr>
                          <w:t>20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" style="position:absolute;left:-850;top:-1059;width:10040;height:168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3" stroked="f" o:allowincell="f" style="position:absolute;left:5754;top:-587;width:1693;height:1386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140;top:1000;width:5049;height:8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«ТЕРПЛАНПРОЕКТ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Рисунок 4" stroked="f" o:allowincell="f" style="position:absolute;left:-850;top:-1059;width:3639;height:1689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-7935595</wp:posOffset>
                </wp:positionV>
                <wp:extent cx="4330700" cy="155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55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ПРОЕКТ ПЛАНИРОВКИ С ПРОЕКТОМ МЕЖЕВАНИЯ ТЕРРИТОРИИ ГОРОДА ЮЖНО-САХАЛИНСКА В ГРАНИЦАХ: УЛ. УКРАИНСКАЯ - ПР. МИРА - УЛ. КРАЙНЯЯ - УЛ. ДОЛИНСКАЯ (В ГРАНИЦАХ МИКРОРАЙОНА № 24)</w:t>
                            </w:r>
                          </w:p>
                          <w:p>
                            <w:pPr>
                              <w:pStyle w:val="Style28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122.6pt;mso-wrap-distance-left:9.05pt;mso-wrap-distance-right:9.05pt;mso-wrap-distance-top:0pt;mso-wrap-distance-bottom:0pt;margin-top:-624.85pt;mso-position-vertical-relative:text;margin-left:1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ПРОЕКТ ПЛАНИРОВКИ С ПРОЕКТОМ МЕЖЕВАНИЯ ТЕРРИТОРИИ ГОРОДА ЮЖНО-САХАЛИНСКА В ГРАНИЦАХ: УЛ. УКРАИНСКАЯ - ПР. МИРА - УЛ. КРАЙНЯЯ - УЛ. ДОЛИНСКАЯ (В ГРАНИЦАХ МИКРОРАЙОНА № 24)</w:t>
                      </w:r>
                    </w:p>
                    <w:p>
                      <w:pPr>
                        <w:pStyle w:val="Style28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9480</wp:posOffset>
                </wp:positionH>
                <wp:positionV relativeFrom="paragraph">
                  <wp:posOffset>2363470</wp:posOffset>
                </wp:positionV>
                <wp:extent cx="4471035" cy="1734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173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ind w:left="-142" w:hanging="0"/>
                              <w:jc w:val="center"/>
                              <w:rPr/>
                            </w:pPr>
                            <w:bookmarkStart w:id="0" w:name="_Hlk210810737"/>
                            <w:bookmarkEnd w:id="0"/>
                            <w:r>
                              <w:rPr>
                                <w:b/>
                                <w:sz w:val="28"/>
                                <w:szCs w:val="36"/>
                                <w:lang w:val="ru-RU"/>
                              </w:rPr>
                              <w:t>ВНЕСЕНИЕ ИЗМЕНЕНИЙ В ДОКУМЕНТАЦИЮ ПО ПЛАНИРОВКЕ И МЕЖЕВАНИЮ ТЕРРИТОРИИ УЛИЦ ХВОЙНАЯ-ДОБРОВОЛЬЦЕВ-ТРАССОВИКОВ (МКР.ЗВЁЗДНЫЙ) В Г.П. СОВЕТСКИЙ</w:t>
                            </w:r>
                          </w:p>
                          <w:p>
                            <w:pPr>
                              <w:pStyle w:val="Style29"/>
                              <w:ind w:left="142" w:hanging="0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</w:r>
                            <w:bookmarkStart w:id="1" w:name="_Hlk210810737"/>
                            <w:bookmarkStart w:id="2" w:name="_Hlk210810737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8"/>
                              <w:rPr>
                                <w:b/>
                                <w:b/>
                                <w:caps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05pt;height:136.55pt;mso-wrap-distance-left:9.05pt;mso-wrap-distance-right:9.05pt;mso-wrap-distance-top:0pt;mso-wrap-distance-bottom:0pt;margin-top:186.1pt;mso-position-vertical-relative:text;margin-left:1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9"/>
                        <w:ind w:left="-142" w:hanging="0"/>
                        <w:jc w:val="center"/>
                        <w:rPr/>
                      </w:pPr>
                      <w:bookmarkStart w:id="3" w:name="_Hlk210810737"/>
                      <w:bookmarkEnd w:id="3"/>
                      <w:r>
                        <w:rPr>
                          <w:b/>
                          <w:sz w:val="28"/>
                          <w:szCs w:val="36"/>
                          <w:lang w:val="ru-RU"/>
                        </w:rPr>
                        <w:t>ВНЕСЕНИЕ ИЗМЕНЕНИЙ В ДОКУМЕНТАЦИЮ ПО ПЛАНИРОВКЕ И МЕЖЕВАНИЮ ТЕРРИТОРИИ УЛИЦ ХВОЙНАЯ-ДОБРОВОЛЬЦЕВ-ТРАССОВИКОВ (МКР.ЗВЁЗДНЫЙ) В Г.П. СОВЕТСКИЙ</w:t>
                      </w:r>
                    </w:p>
                    <w:p>
                      <w:pPr>
                        <w:pStyle w:val="Style29"/>
                        <w:ind w:left="142" w:hanging="0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</w:r>
                      <w:bookmarkStart w:id="4" w:name="_Hlk210810737"/>
                      <w:bookmarkStart w:id="5" w:name="_Hlk210810737"/>
                      <w:bookmarkEnd w:id="5"/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8"/>
                        <w:rPr>
                          <w:b/>
                          <w:b/>
                          <w:caps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color w:val="365F9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7225</wp:posOffset>
                </wp:positionH>
                <wp:positionV relativeFrom="paragraph">
                  <wp:posOffset>3922395</wp:posOffset>
                </wp:positionV>
                <wp:extent cx="4847590" cy="2728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272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8"/>
                              <w:ind w:left="142" w:hanging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36"/>
                              </w:rPr>
                              <w:t>ОСНОВНАЯ ЧАСТЬ</w:t>
                            </w:r>
                          </w:p>
                          <w:p>
                            <w:pPr>
                              <w:pStyle w:val="Style28"/>
                              <w:ind w:left="142" w:hanging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36"/>
                              </w:rPr>
                              <w:t>ПРОЕКТА МЕЖЕВАНИЯ ТЕРРИТОРИИ</w:t>
                            </w:r>
                          </w:p>
                          <w:p>
                            <w:pPr>
                              <w:pStyle w:val="Style28"/>
                              <w:ind w:left="142" w:hanging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8"/>
                              <w:ind w:left="142" w:hanging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8"/>
                              <w:ind w:left="142" w:hanging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36"/>
                              </w:rPr>
                              <w:t>ТОМ 3</w:t>
                            </w:r>
                          </w:p>
                          <w:p>
                            <w:pPr>
                              <w:pStyle w:val="Style28"/>
                              <w:ind w:left="142" w:hanging="0"/>
                              <w:jc w:val="both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pt;height:214.85pt;mso-wrap-distance-left:9.05pt;mso-wrap-distance-right:9.05pt;mso-wrap-distance-top:0pt;mso-wrap-distance-bottom:0pt;margin-top:308.85pt;mso-position-vertical-relative:text;margin-left:1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8"/>
                        <w:ind w:left="142" w:hanging="0"/>
                        <w:jc w:val="center"/>
                        <w:rPr>
                          <w:b/>
                          <w:b/>
                          <w:caps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36"/>
                        </w:rPr>
                        <w:t>ОСНОВНАЯ ЧАСТЬ</w:t>
                      </w:r>
                    </w:p>
                    <w:p>
                      <w:pPr>
                        <w:pStyle w:val="Style28"/>
                        <w:ind w:left="142" w:hanging="0"/>
                        <w:jc w:val="center"/>
                        <w:rPr>
                          <w:b/>
                          <w:b/>
                          <w:caps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36"/>
                        </w:rPr>
                        <w:t>ПРОЕКТА МЕЖЕВАНИЯ ТЕРРИТОРИИ</w:t>
                      </w:r>
                    </w:p>
                    <w:p>
                      <w:pPr>
                        <w:pStyle w:val="Style28"/>
                        <w:ind w:left="142" w:hanging="0"/>
                        <w:jc w:val="center"/>
                        <w:rPr>
                          <w:b/>
                          <w:b/>
                          <w:caps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8"/>
                        <w:ind w:left="142" w:hanging="0"/>
                        <w:jc w:val="center"/>
                        <w:rPr>
                          <w:b/>
                          <w:b/>
                          <w:caps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Style28"/>
                        <w:ind w:left="142" w:hanging="0"/>
                        <w:jc w:val="center"/>
                        <w:rPr>
                          <w:b/>
                          <w:b/>
                          <w:caps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36"/>
                        </w:rPr>
                        <w:t>ТОМ 3</w:t>
                      </w:r>
                    </w:p>
                    <w:p>
                      <w:pPr>
                        <w:pStyle w:val="Style28"/>
                        <w:ind w:left="142" w:hanging="0"/>
                        <w:jc w:val="both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70575</wp:posOffset>
                </wp:positionH>
                <wp:positionV relativeFrom="paragraph">
                  <wp:posOffset>-528955</wp:posOffset>
                </wp:positionV>
                <wp:extent cx="504825" cy="2730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25pt;margin-top:-41.65pt;width:39.7pt;height:21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Style28"/>
              <w:snapToGrid w:val="false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-162560</wp:posOffset>
                  </wp:positionV>
                  <wp:extent cx="1075690" cy="880745"/>
                  <wp:effectExtent l="0" t="0" r="0" b="0"/>
                  <wp:wrapNone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78164" t="86558" r="3363" b="28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Style28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Style28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АЗЧИК: Администрация Совет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Style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left="142" w:firstLine="567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Style28"/>
        <w:ind w:left="142" w:firstLine="567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Style29"/>
        <w:jc w:val="center"/>
        <w:rPr>
          <w:color w:val="FF0000"/>
        </w:rPr>
      </w:pPr>
      <w:bookmarkStart w:id="6" w:name="_Hlk210806576"/>
      <w:r>
        <w:rPr>
          <w:b/>
          <w:caps/>
          <w:sz w:val="28"/>
          <w:szCs w:val="36"/>
          <w:lang w:val="ru-RU"/>
        </w:rPr>
        <w:t xml:space="preserve">ВНЕСЕНИЕ </w:t>
      </w:r>
      <w:bookmarkEnd w:id="6"/>
      <w:r>
        <w:rPr>
          <w:b/>
          <w:caps/>
          <w:sz w:val="28"/>
          <w:szCs w:val="36"/>
          <w:lang w:val="ru-RU"/>
        </w:rPr>
        <w:t>изменений в документацию по планировке и межеванию территории улиц Хвойная-Добровольцев-Трассовиков (мкр.Звёздный) в г.п. Советский</w:t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spacing w:lineRule="auto" w:line="276"/>
        <w:ind w:left="142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  <w:t>ОСНОВНАЯ ЧАСТЬ</w:t>
      </w:r>
    </w:p>
    <w:p>
      <w:pPr>
        <w:pStyle w:val="Style28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  <w:t>ПРОЕКТА МЕЖЕВАНИЯ ТЕРРИТОРИИ</w:t>
      </w:r>
    </w:p>
    <w:p>
      <w:pPr>
        <w:pStyle w:val="Style28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Style28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Style28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  <w:t>ТОМ 3</w:t>
      </w:r>
    </w:p>
    <w:p>
      <w:pPr>
        <w:pStyle w:val="Style28"/>
        <w:ind w:left="142" w:firstLine="567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left="14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567"/>
        <w:rPr>
          <w:b/>
          <w:b/>
        </w:rPr>
      </w:pPr>
      <w:r>
        <w:rPr>
          <w:b/>
        </w:rPr>
      </w:r>
    </w:p>
    <w:p>
      <w:pPr>
        <w:pStyle w:val="Normal"/>
        <w:ind w:left="142" w:firstLine="567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ректор</w:t>
            </w:r>
          </w:p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.В. Мусийчук</w:t>
            </w:r>
          </w:p>
          <w:p>
            <w:pPr>
              <w:pStyle w:val="S3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rFonts w:eastAsia="Calibri"/>
                <w:b/>
                <w:b/>
                <w:lang w:val="ru-RU" w:eastAsia="ru-RU"/>
              </w:rPr>
            </w:pPr>
            <w:r>
              <w:rPr>
                <w:rFonts w:eastAsia="Calibri"/>
                <w:b/>
                <w:lang w:val="ru-RU" w:eastAsia="ru-RU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rFonts w:eastAsia="Calibri"/>
                <w:b/>
                <w:b/>
                <w:lang w:val="ru-RU" w:eastAsia="ru-RU"/>
              </w:rPr>
            </w:pPr>
            <w:r>
              <w:rPr>
                <w:rFonts w:eastAsia="Calibri"/>
                <w:b/>
                <w:lang w:val="ru-RU" w:eastAsia="ru-RU"/>
              </w:rPr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3"/>
              <w:snapToGrid w:val="false"/>
              <w:ind w:left="142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851" w:right="731" w:gutter="0" w:header="425" w:top="1134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Омск 2025</w:t>
      </w:r>
    </w:p>
    <w:p>
      <w:pPr>
        <w:pStyle w:val="S3"/>
        <w:numPr>
          <w:ilvl w:val="0"/>
          <w:numId w:val="0"/>
        </w:numPr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851" w:right="731" w:gutter="0" w:header="425" w:top="1134" w:footer="709" w:bottom="1418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371"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2885</wp:posOffset>
                </wp:positionH>
                <wp:positionV relativeFrom="page">
                  <wp:posOffset>236855</wp:posOffset>
                </wp:positionV>
                <wp:extent cx="7091680" cy="10384155"/>
                <wp:effectExtent l="9525" t="9525" r="12616180" b="64491235"/>
                <wp:wrapNone/>
                <wp:docPr id="8" name="grpTileFirs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1640" cy="10384200"/>
                          <a:chOff x="0" y="0"/>
                          <a:chExt cx="7091640" cy="10384200"/>
                        </a:xfrm>
                      </wpg:grpSpPr>
                      <wps:wsp>
                        <wps:cNvSpPr txBox="1"/>
                        <wps:spPr>
                          <a:xfrm>
                            <a:off x="1038240" y="89618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3840" y="91400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228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980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Гуммер Е.А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Бейфус И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67284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Шатохин Д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85140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0028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67284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85140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10028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89618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1400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6728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85140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10028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3175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957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672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85140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100285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8890560"/>
                            <a:ext cx="3992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30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480" y="9672840"/>
                            <a:ext cx="1729080" cy="53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00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00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9317520"/>
                            <a:ext cx="24206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360" y="8993880"/>
                            <a:ext cx="888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1000" y="8958960"/>
                            <a:ext cx="888840" cy="17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120" y="7571520"/>
                            <a:ext cx="12445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8840" y="7536600"/>
                            <a:ext cx="1244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360" y="6859440"/>
                            <a:ext cx="888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1000" y="6824520"/>
                            <a:ext cx="888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0"/>
                            <a:ext cx="0" cy="71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0840" y="9922680"/>
                            <a:ext cx="2420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10207800"/>
                            <a:ext cx="466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78472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317880"/>
                            <a:ext cx="466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8784720"/>
                            <a:ext cx="639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6200" y="1020708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5680" y="1020708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10207080"/>
                            <a:ext cx="1037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0"/>
                            <a:ext cx="639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1640" y="0"/>
                            <a:ext cx="0" cy="9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3840" y="89618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878472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140760"/>
                            <a:ext cx="22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912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648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96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69560" y="3802680"/>
                            <a:ext cx="23119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912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648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96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40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56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24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696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00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380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pTileFirst" style="position:absolute;margin-left:-66.7pt;margin-top:18.65pt;width:642.6pt;height:817.7pt" coordorigin="-1334,373" coordsize="12852,16354">
                <v:shape id="shape_0" fillcolor="white" stroked="t" o:allowincell="f" style="position:absolute;left:1986;top:14486;width:54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530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441;top:14486;width:54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1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986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75;top:14486;width:543;height:27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75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№ док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04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Гуммер Е.А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32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Бейфус И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60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Шатохин Д.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588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29;top:1616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04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32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60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588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440;top:1616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448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476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04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32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60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588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20;top:1616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448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476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04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32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60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588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37;top:1616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5090;top:14374;width:6286;height:5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30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/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94;top:15606;width:2722;height:8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795;top:1504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612;top:15046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428;top:15046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428;top:15327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612;top:1532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795;top:1532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982;top:15046;width:3811;height:8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1;top:14537;width:139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223;top:14482;width:139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;top:12297;width:195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7;top:12242;width:195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1;top:11176;width:139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3;top:11121;width:139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441,373" to="1441,11684" ID="Line 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82;top:15999;width:3811;height:4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16448" to="8793,16448" ID="Line 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986,14207" to="1986,15045" ID="Line 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620,14207" to="3620,16446" ID="Line 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437,14207" to="4437,16446" ID="Line 9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982,14207" to="4982,16446" ID="Line 9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41,15047" to="8793,15047" ID="Line 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41,14207" to="11515,14207" ID="Line 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156;top:16447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6447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6447;width:163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373" to="11515,373" ID="Line 10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19,373" to="11519,15045" ID="Line 1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0;top:14486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075,14207" to="3075,15045" ID="Line 1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530,14207" to="2530,16446" ID="Line 10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41,14768" to="4980,14768" ID="Line 1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4;top:1014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9;top:1014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1;top:1014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333;top:6361;width:364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4;top:902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9;top:902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1;top:9021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84;top:8321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9;top:8321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;top:8321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24;top:7901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9;top:7901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51;top:7901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СОСТАВ ПРОЕКТА</w:t>
      </w:r>
    </w:p>
    <w:p>
      <w:pPr>
        <w:pStyle w:val="Normal"/>
        <w:ind w:right="-371" w:hanging="0"/>
        <w:jc w:val="center"/>
        <w:rPr>
          <w:b/>
          <w:b/>
        </w:rPr>
      </w:pPr>
      <w:r>
        <w:rPr>
          <w:b/>
        </w:rPr>
        <w:t>Документация по планировке территор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988"/>
        <w:gridCol w:w="15"/>
        <w:gridCol w:w="1643"/>
      </w:tblGrid>
      <w:tr>
        <w:trPr>
          <w:trHeight w:val="4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кумент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43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Основная часть проекта планировки территори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ланировки территории. Графическая ча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теж планировки территории.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1 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1 Положение о характеристиках планируемого развития территории и положения об очередности планируемого развития территор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 проекта планировки территории. Графическая ча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1 2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1 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УИТ. Схема границ ОКН. Схема границ Ч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1 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1 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ланировочного решения застройки территор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1 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и защиты территор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мещения инженерных сетей и сооруж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 1 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2 Материалы по обоснованию проекта планировки территории. Пояснительная запис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 часть проекта межевания территори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ежевания территории. Графическая ча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1 эта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1 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1 эта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1 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7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3 Проект межевания территории. Текстовая ча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риалы по обоснованию проекта межевания территори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 проекта межевания территории. Графическая часть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теж межевания территории. Обоснование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1 1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4 Материалы по обоснованию проекта межевания территории. Пояснительная записк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80" w:right="731" w:gutter="0" w:header="709" w:top="851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1545</wp:posOffset>
                </wp:positionH>
                <wp:positionV relativeFrom="paragraph">
                  <wp:posOffset>88265</wp:posOffset>
                </wp:positionV>
                <wp:extent cx="224155" cy="2070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35pt;margin-top:6.9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5260</wp:posOffset>
                </wp:positionH>
                <wp:positionV relativeFrom="page">
                  <wp:posOffset>282575</wp:posOffset>
                </wp:positionV>
                <wp:extent cx="7091680" cy="10384155"/>
                <wp:effectExtent l="9525" t="9525" r="12616180" b="64491235"/>
                <wp:wrapNone/>
                <wp:docPr id="14" name="grpTileFirst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1640" cy="10384200"/>
                          <a:chOff x="0" y="0"/>
                          <a:chExt cx="7091640" cy="10384200"/>
                        </a:xfrm>
                      </wpg:grpSpPr>
                      <wps:wsp>
                        <wps:cNvSpPr txBox="1"/>
                        <wps:spPr>
                          <a:xfrm>
                            <a:off x="1038240" y="89618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91400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Кол.у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Гуммер Е.А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Бейфус И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Бейфус И.А. 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67284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Шатохин Д.С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85140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сских Ю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0028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Мусийчук С.В.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67284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985140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. контроль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10028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89618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1400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67284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985140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10028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8961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1400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3175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4957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67284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985140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4520" y="1002852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8890560"/>
                            <a:ext cx="3992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30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30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1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 xml:space="preserve">/ПМ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480" y="9672840"/>
                            <a:ext cx="1729080" cy="53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ООО «Терпланпроект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en-US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93175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000" y="93175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000" y="9495720"/>
                            <a:ext cx="69156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SimSun;宋体" w:cs="Times New Roman"/>
                                  <w:color w:val="FFFFFF"/>
                                  <w:lang w:val="ru-RU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060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1840" y="949572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М(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9317520"/>
                            <a:ext cx="24206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остав про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ind w:left="14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360" y="8993880"/>
                            <a:ext cx="888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1000" y="8958960"/>
                            <a:ext cx="888840" cy="172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Инв. №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л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120" y="7571520"/>
                            <a:ext cx="124452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58840" y="7536600"/>
                            <a:ext cx="1244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360" y="6859440"/>
                            <a:ext cx="8888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1000" y="6824520"/>
                            <a:ext cx="8888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0"/>
                            <a:ext cx="0" cy="71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0840" y="9922680"/>
                            <a:ext cx="2420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10207800"/>
                            <a:ext cx="466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878472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317880"/>
                            <a:ext cx="466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8784720"/>
                            <a:ext cx="639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6200" y="10207080"/>
                            <a:ext cx="518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5680" y="10207080"/>
                            <a:ext cx="345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10207080"/>
                            <a:ext cx="1037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0"/>
                            <a:ext cx="639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1640" y="0"/>
                            <a:ext cx="0" cy="931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3840" y="8961840"/>
                            <a:ext cx="3456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8784720"/>
                            <a:ext cx="0" cy="53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8784720"/>
                            <a:ext cx="0" cy="142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140760"/>
                            <a:ext cx="224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912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648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960" y="620280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69560" y="3802680"/>
                            <a:ext cx="23119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eastAsia="zh-CN" w:bidi="ar-SA"/>
                                </w:rPr>
                                <w:t>Согласовано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912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648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5960" y="5491440"/>
                            <a:ext cx="711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40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56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240" y="5046840"/>
                            <a:ext cx="53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81360" bIns="81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696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00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3800" y="4780800"/>
                            <a:ext cx="356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pTileFirst" style="position:absolute;margin-left:-70.4pt;margin-top:22.25pt;width:642.55pt;height:817.7pt" coordorigin="-1408,445" coordsize="12851,16354">
                <v:shape id="shape_0" fillcolor="white" stroked="t" o:allowincell="f" style="position:absolute;left:1911;top:14558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455;top:14839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366;top:14558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366;top:14839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з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911;top:14839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Кол.у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00;top:14558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00;top:14839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№ док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№ док</w:t>
                        </w:r>
                        <w:r>
                          <w:rPr>
                            <w:kern w:val="2"/>
                            <w:i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54;top:15118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Гуммер Е.А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54;top:15399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Бейфус И.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Бейфус И.А. 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54;top:15678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Шатохин Д.С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54;top:15959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сских Ю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54;top:16238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Мусийчук С.В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365;top:15118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365;top:15399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365;top:15678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365;top:15959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. контроль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365;top:16238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545;top:14558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545;top:14839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545;top:15118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545;top:15399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545;top:15678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545;top:15959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545;top:16238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62;top:14558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62;top:14839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62;top:15118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62;top:15399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62;top:15678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62;top:15959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62;top:16238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5015;top:14446;width:6286;height:5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2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30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/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33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30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11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 xml:space="preserve">/ПМ 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-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202</w:t>
                        </w:r>
                        <w:r>
                          <w:rPr>
                            <w:kern w:val="2"/>
                            <w:sz w:val="24"/>
                            <w:i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19;top:15678;width:2722;height:8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ООО «Терпланпроект»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720;top:15118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en-US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537;top:15118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353;top:15118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353;top:15399;width:1088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SimSun;宋体" w:cs="Times New Roman"/>
                            <w:color w:val="FFFFFF"/>
                            <w:lang w:val="ru-RU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537;top:15399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720;top:15399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М(у)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907;top:15118;width:3811;height:8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остав прое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0" w:after="0"/>
                          <w:ind w:left="14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76;top:14609;width:139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48;top:14554;width:139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Инв. №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л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5;top:12369;width:195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32;top:12314;width:195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6;top:11248;width:1399;height:3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8;top:11193;width:139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366,445" to="1366,11756" ID="Line 8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07;top:16071;width:3811;height:4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6,16520" to="8718,16520" ID="Line 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911,14279" to="1911,15117" ID="Line 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545,14279" to="3545,16518" ID="Line 9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362,14279" to="4362,16518" ID="Line 9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907,14279" to="4907,16518" ID="Line 9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66,15119" to="8718,15119" ID="Line 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66,14279" to="11440,14279" ID="Line 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81;top:16519;width:815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9;top:16519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1;top:16519;width:163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6,445" to="11440,445" ID="Line 10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44,445" to="11444,15117" ID="Line 10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55;top:14558;width:543;height:2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000,14279" to="3000,15117" ID="Line 10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455,14279" to="2455,16518" ID="Line 10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66,14840" to="4905,14840" ID="Line 1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9;top:10213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4;top:10213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6;top:10213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408;top:6433;width:364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eastAsia="zh-CN" w:bidi="ar-SA"/>
                          </w:rPr>
                          <w:t>Согласован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9;top:9093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4;top:9093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6;top:9093;width:112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09;top:8393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64;top:8393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6;top:8393;width:839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49;top:7973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4;top:7973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76;top:7973;width:560;height:27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Содержание</w:t>
      </w:r>
    </w:p>
    <w:p>
      <w:pPr>
        <w:pStyle w:val="Normal"/>
        <w:ind w:left="142" w:firstLine="567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iCs/>
              <w:bCs w:val="false"/>
              <w:lang w:val="en-US" w:eastAsia="en-US"/>
            </w:rPr>
            <w:instrText xml:space="preserve"> TOC \o "3-3" \h \z \u \t "Заголовок 2;1;Заголовок 5;2;Заголовок 6;4" </w:instrText>
          </w:r>
          <w:r>
            <w:rPr>
              <w:rStyle w:val="IndexLink"/>
              <w:b w:val="false"/>
              <w:iCs/>
              <w:bCs w:val="false"/>
              <w:lang w:val="en-US" w:eastAsia="en-US"/>
            </w:rPr>
            <w:fldChar w:fldCharType="separate"/>
          </w:r>
          <w:hyperlink w:anchor="__RefHeading___Toc212638460">
            <w:r>
              <w:rPr>
                <w:rStyle w:val="IndexLink"/>
                <w:b w:val="false"/>
                <w:bCs w:val="false"/>
                <w:iCs/>
                <w:lang w:val="en-US" w:eastAsia="en-US"/>
              </w:rPr>
              <w:t>1. ПЕРЕЧЕНЬ И СВЕДЕНИЯ О ПЛОЩАДИ ОБРАЗУЕМЫХ ЗЕМЕЛЬНЫХ УЧАСТКОВ (СПОСОБЫ ИХ ОБРАЗОВАНИЯ), ВИДАХ ИХ РАЗРЕШЕННОГО ИСПОЛЬЗОВАНИЯ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2638461">
            <w:r>
              <w:rPr>
                <w:rStyle w:val="IndexLink"/>
                <w:iCs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2638462">
            <w:r>
              <w:rPr>
                <w:rStyle w:val="IndexLink"/>
                <w:iCs/>
                <w:lang w:val="en-US" w:eastAsia="en-US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2638463">
            <w:r>
              <w:rPr>
                <w:rStyle w:val="IndexLink"/>
                <w:b w:val="false"/>
                <w:bCs w:val="false"/>
                <w:iCs/>
                <w:caps w:val="false"/>
                <w:smallCaps w:val="false"/>
                <w:lang w:val="en-US" w:eastAsia="en-US"/>
              </w:rPr>
              <w:t>ПРИЛОЖЕНИЕ 1. ВЕДОМОСТЬ КООРДИНАТ ХАРАКТЕРНЫХ ТОЧЕК ОБРАЗУЕМЫХ ЗЕМЕЛЬНЫХ УЧАСТКОВ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80" w:right="731" w:gutter="0" w:header="510" w:top="851" w:footer="340" w:bottom="1418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firstLine="567"/>
        <w:jc w:val="center"/>
        <w:rPr>
          <w:rFonts w:ascii="Calibri" w:hAnsi="Calibri" w:eastAsia="Times New Roman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2"/>
        <w:keepLines w:val="false"/>
        <w:spacing w:before="120" w:after="0"/>
        <w:ind w:left="11" w:hanging="0"/>
        <w:jc w:val="center"/>
        <w:rPr>
          <w:rFonts w:ascii="Times New Roman" w:hAnsi="Times New Roman" w:cs="Times New Roman"/>
          <w:iCs/>
          <w:caps/>
          <w:color w:val="000000"/>
          <w:sz w:val="24"/>
          <w:szCs w:val="24"/>
        </w:rPr>
      </w:pPr>
      <w:bookmarkStart w:id="7" w:name="__RefHeading___Toc212638460"/>
      <w:bookmarkEnd w:id="7"/>
      <w:r>
        <w:rPr>
          <w:rFonts w:cs="Times New Roman" w:ascii="Times New Roman" w:hAnsi="Times New Roman"/>
          <w:iCs/>
          <w:caps/>
          <w:color w:val="000000"/>
          <w:sz w:val="24"/>
          <w:szCs w:val="24"/>
        </w:rPr>
        <w:t>1. ПЕРЕЧЕНЬ И СВЕДЕНИЯ О ПЛОЩАДИ ОБРАЗУЕМЫХ ЗЕМЕЛЬНЫХ УЧАСТКОВ (СПОСОБЫ ИХ ОБРАЗОВАНИЯ), ВИДАХ ИХ РАЗРЕШЕННОГО ИСПОЛЬЗОВАНИЯ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iCs/>
          <w:caps/>
          <w:color w:val="000000"/>
          <w:sz w:val="24"/>
          <w:szCs w:val="24"/>
        </w:rPr>
      </w:pPr>
      <w:r>
        <w:rPr>
          <w:rFonts w:cs="Times New Roman"/>
          <w:i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настоящем разделе текстовой части проекта межевания территории отображена информация об образуемых земельных участках, в том числе, о площади и способе образования, а также о видах их разрешенного использования. Указанная информация представлена в Таблице 1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иды разрешенного использования образуемых земельных участков определены в соответствии с Правилами землепользования и застройки городского поселения Советский (утв. постановлением администрации городского поселения Советский от 22.07.2024 №462/НПА).</w:t>
      </w:r>
    </w:p>
    <w:p>
      <w:pPr>
        <w:pStyle w:val="Normal"/>
        <w:spacing w:lineRule="auto" w:line="276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pacing w:before="0" w:after="120"/>
        <w:jc w:val="center"/>
        <w:rPr/>
      </w:pPr>
      <w:r>
        <w:rPr/>
        <w:t>Экспликация образуемых земельных участков</w:t>
      </w:r>
    </w:p>
    <w:tbl>
      <w:tblPr>
        <w:tblW w:w="95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419"/>
        <w:gridCol w:w="3252"/>
        <w:gridCol w:w="1429"/>
        <w:gridCol w:w="1212"/>
      </w:tblGrid>
      <w:tr>
        <w:trPr>
          <w:tblHeader w:val="true"/>
          <w:trHeight w:val="6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ный номер ЗУ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разрешенного использования земельного участка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особ образования земельных участко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тегория земель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, кв.м</w:t>
            </w:r>
          </w:p>
        </w:tc>
      </w:tr>
      <w:tr>
        <w:trPr>
          <w:trHeight w:val="301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этап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0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окированная жилая застройка (2.3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перераспределения земельных участков с кадастровыми номерами 86:09:0101005:2893, 86:09:0101005:2883, 86:09:0101005:2884, 86:09:0101005:2885, 86:09:0101005:2886, 86:09:0101005:2887, 86:09:0101005:2888, 86:09:0101005:2889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5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02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окированная жилая застройка (2.3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объединения земельных участков с кадастровыми номерами 86:09:0101005:2882 и 86:09:0101005:290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2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03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окированная жилая застройка (2.3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объединения земельных участков с кадастровыми номерами 86:09:0101005:2898, 86:09:0101005:2899, 86:09:0101005:2900, 86:09:0101005:2901, 86:09:0101005:2902 и 86:09:0101005:2908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7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04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окированная жилая застройка (2.3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перераспределения земельного участка с кадастровым номером 86:09:0101005:366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05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перераспределения земельных участков с кадастровыми номерами 86:09:0101005:263, 86:09:0101005:195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0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06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(12.0.2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4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07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раздела земельного участка с кадастровым номером 86:09:0101005:291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38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08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раздела земельного участка с кадастровым номером 86:09:0101005:291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3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09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перераспределения земельного участка с кадастровым номером 86:09:0101005:3117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9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10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раздела земельного участка с кадастровым номером 86:09:0101005:104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6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1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раздела земельного участка с кадастровым номером 86:09:0101005:104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12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перераспределения земельных участков с кадастровыми номерами 86:09:0101005:355, 86:09:0101005:356, 86:09:0101005:357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5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13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7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14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08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15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территории (12.0.2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2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16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перераспределения земельного участка с кадастровым номером 86:09:0101005:372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3</w:t>
            </w:r>
          </w:p>
        </w:tc>
      </w:tr>
      <w:tr>
        <w:trPr>
          <w:trHeight w:val="2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этап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17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окированная жилая застройка (2.3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перераспределения земельных участков с кадастровыми номерами 86:09:0101005:391, 86:09:0101005:392, 86:09:0101005:393, земельного участка с условным номером :ЗУ06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4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18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лоэтажная многоквартирная жилая застройка (2.1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перераспределения земельного участка с условным номером :ЗУ07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9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19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объединения земельных участков с условными номерами :ЗУ11 и :ЗУ1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88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ри образовании земельных участков с кадастровыми номерами 86:09:0101005:3277, 86:09:0101005:3278 не прекратили свое существование земельные участки с кадастровыми номерами 86:09:0101005:2489, 86:09:0101005:2490. Границы земельных участков с кадастровыми номерами 86:09:0101005:2489, 86:09:0101005:2490 пересекают границы земельных участков с кадастровыми номерами 86:09:0101005:3277, 86:09:0101005:3278 (реестровая ошибка). Для реализации проектных решений земельные участки с кадастровыми номерами 86:09:0101005:2489, 86:09:0101005:2490 необходимо снять с кадастрового учета (устранить реестровую ошибку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риведенная в таблицах последовательность и способы образования земельных участков, предусмотренных настоящим проектом межевания территории в дальнейшем может уточняться при условии соответствия конфигурации границ земельных участков установленным на одном из чертежей межевания территории (этапы 1, 2), а также соответствия принимаемых решений действующим положениям Земельного кодекса РФ, Федерального закона от 13.07.2015 № 218-ФЗ «О государственной регистрации недвижимости» и иных нормативных актов». Кадастровые номера земельных участков могут уточняться и/или изменяться в ходе реализации проектных реш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Также в ходе проведения кадастровых работ необходимо уточнить границы раннее учтенного земельного участка, имеющего декларированную площадь. Границы данного земельного участка не определены в соответствии с действующим законодательством и должны быть установлены в соответствии со ст. 43 218-ФЗ от 13.07.2015 г. «О государственной регистрации недвижимости» (регулирует местоположения границ раннее учтенных земельных участков). Информация по участкам представлена в Таблице 2.</w:t>
      </w:r>
    </w:p>
    <w:p>
      <w:pPr>
        <w:pStyle w:val="Normal"/>
        <w:spacing w:lineRule="auto" w:line="276"/>
        <w:ind w:firstLine="567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jc w:val="center"/>
        <w:rPr/>
      </w:pPr>
      <w:r>
        <w:rPr/>
        <w:t>Экспликация уточняемого земельного участка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835"/>
        <w:gridCol w:w="2127"/>
        <w:gridCol w:w="2053"/>
      </w:tblGrid>
      <w:tr>
        <w:trPr>
          <w:trHeight w:val="34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дастров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разрешенного использования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Декларированная площадь, кв.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Уточненная площадь, кв.м</w:t>
            </w:r>
          </w:p>
        </w:tc>
      </w:tr>
      <w:tr>
        <w:trPr>
          <w:trHeight w:val="34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86:09:0101005: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ar-SA"/>
              </w:rPr>
              <w:t>Обслуживание жилого д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133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/>
              <w:t>1383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Границы уточняемых земельных участков определены с учетом сложившегося фактического землепользования, красных линий и естественных границ объекта капитального строительства. В связи с этим площадь данного земельного участка не соответствует площади, учтенной в ЕГР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ри разработке проекта межевания территории учтены проектные решения в части образования земельных участков проекта: «Документация по внесению изменений в документацию по планировке территории улиц Хвойная- Добровольцев- Трассовиков (мкр. Звездный) в г.п. Советский», утвержденный постановлением Советского района от 26.06.2025 № 995. В настоящем разделе текстовой части проекта межевания территории отображена информация об образуемых земельных участках, в том числе, о площади и способе образования, а также о видах их разрешенного использования.</w:t>
      </w:r>
    </w:p>
    <w:p>
      <w:pPr>
        <w:pStyle w:val="Normal"/>
        <w:autoSpaceDE w:val="false"/>
        <w:spacing w:lineRule="auto" w:line="300"/>
        <w:ind w:left="709" w:hanging="0"/>
        <w:jc w:val="right"/>
        <w:rPr>
          <w:b/>
          <w:b/>
          <w:bCs/>
        </w:rPr>
      </w:pPr>
      <w:r>
        <w:rPr>
          <w:b/>
          <w:bCs/>
        </w:rPr>
        <w:t>Таблица 3</w:t>
      </w:r>
    </w:p>
    <w:p>
      <w:pPr>
        <w:pStyle w:val="Normal"/>
        <w:spacing w:before="0" w:after="120"/>
        <w:jc w:val="center"/>
        <w:rPr/>
      </w:pPr>
      <w:r>
        <w:rPr/>
        <w:t>Экспликация существующих (сохраняемых) земельных участков из раннее утвержденной доументации от 26.06.2025 №995</w:t>
      </w:r>
    </w:p>
    <w:tbl>
      <w:tblPr>
        <w:tblW w:w="95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419"/>
        <w:gridCol w:w="3252"/>
        <w:gridCol w:w="1429"/>
        <w:gridCol w:w="1212"/>
      </w:tblGrid>
      <w:tr>
        <w:trPr>
          <w:tblHeader w:val="true"/>
          <w:trHeight w:val="6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ный номер ЗУ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разрешенного использования земельного участка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eastAsia="ru-RU"/>
              </w:rPr>
              <w:t>Способ образования земельных участко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тегория земель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, кв.м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56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57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ём перераспределения земельных участков с кадастровыми номерами 86:09:0101005:263, 86:09:0101005:195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8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58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е участки (территории) общего пользования (12.0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4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:ЗУ65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ля индивидуального жилищного строительства (2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разование земельного участка осуществляется путем перераспределения земельного участка 86:09:0101005:2819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3</w:t>
            </w:r>
          </w:p>
        </w:tc>
      </w:tr>
    </w:tbl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Heading2"/>
        <w:keepLines w:val="false"/>
        <w:spacing w:before="0" w:after="0"/>
        <w:ind w:left="11" w:hanging="0"/>
        <w:jc w:val="center"/>
        <w:rPr>
          <w:rFonts w:ascii="Times New Roman" w:hAnsi="Times New Roman" w:cs="Times New Roman"/>
          <w:iCs/>
          <w:caps/>
          <w:color w:val="000000"/>
          <w:sz w:val="24"/>
          <w:szCs w:val="24"/>
        </w:rPr>
      </w:pPr>
      <w:bookmarkStart w:id="8" w:name="__RefHeading___Toc212638461"/>
      <w:bookmarkEnd w:id="8"/>
      <w:r>
        <w:rPr>
          <w:rFonts w:cs="Times New Roman" w:ascii="Times New Roman" w:hAnsi="Times New Roman"/>
          <w:iCs/>
          <w:caps/>
          <w:color w:val="000000"/>
          <w:sz w:val="24"/>
          <w:szCs w:val="24"/>
        </w:rPr>
        <w:t>2. ПЕРЕЧЕНЬ И СВЕДЕНИЯ О ПЛОЩАДИ ОБРАЗУЕМЫХ ЗЕМЕЛЬНЫХ УЧАСТКОВ, КОТОРЫЕ БУДУТ ОТНЕСЕНЫ К ТЕРРИТОРИЯМ ОБЩЕГО ПОЛЬЗОВАНИЯ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ascii="Times New Roman" w:hAnsi="Times New Roman" w:cs="Times New Roman"/>
          <w:iCs/>
          <w:caps/>
          <w:color w:val="000000"/>
          <w:sz w:val="24"/>
          <w:szCs w:val="24"/>
        </w:rPr>
      </w:pPr>
      <w:r>
        <w:rPr>
          <w:rFonts w:cs="Times New Roman"/>
          <w:iCs/>
          <w:caps/>
          <w:color w:val="000000"/>
          <w:sz w:val="24"/>
          <w:szCs w:val="24"/>
        </w:rPr>
      </w:r>
    </w:p>
    <w:p>
      <w:pPr>
        <w:pStyle w:val="S3"/>
        <w:spacing w:lineRule="auto" w:line="300"/>
        <w:rPr>
          <w:rFonts w:eastAsia="SimSun;宋体"/>
          <w:lang w:val="ru-RU" w:eastAsia="zh-CN"/>
        </w:rPr>
      </w:pPr>
      <w:r>
        <w:rPr>
          <w:rFonts w:eastAsia="SimSun;宋体"/>
          <w:lang w:val="ru-RU" w:eastAsia="zh-CN"/>
        </w:rPr>
        <w:t>Проектом межевания территории предусматривается образование земельных участков, которые после образования будут отнесены к территориям общего пользования. Указанная информация представлена в Таблице 4.</w:t>
      </w:r>
    </w:p>
    <w:p>
      <w:pPr>
        <w:pStyle w:val="S3"/>
        <w:spacing w:before="0" w:after="120"/>
        <w:ind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Таблица 4</w:t>
      </w:r>
    </w:p>
    <w:tbl>
      <w:tblPr>
        <w:tblW w:w="95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419"/>
        <w:gridCol w:w="3252"/>
        <w:gridCol w:w="1429"/>
        <w:gridCol w:w="1212"/>
      </w:tblGrid>
      <w:tr>
        <w:trPr>
          <w:tblHeader w:val="true"/>
          <w:trHeight w:val="63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ный номер ЗУ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разрешенного использования земельного участка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особ образования земельных участко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тегория земель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, кв.м</w:t>
            </w:r>
          </w:p>
        </w:tc>
      </w:tr>
      <w:tr>
        <w:trPr>
          <w:trHeight w:val="301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этап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:ЗУ06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Благоустройство территории (12.0.2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</w:rPr>
              <w:t>224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:ЗУ09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</w:rPr>
              <w:t>1409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:ЗУ11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Образование земельного участка осуществляется путём раздела земельного участка с кадастровым номером 86:09:0101005:104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</w:rPr>
              <w:t>153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:ЗУ12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Образование земельного участка осуществляется путём перераспределения земельных участков с кадастровыми номерами 86:09:0101005:355, 86:09:0101005:356, 86:09:0101005:357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</w:rPr>
              <w:t>3535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:ЗУ13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</w:rPr>
              <w:t>4307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:ЗУ14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</w:rPr>
              <w:t>2308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:ЗУ15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Благоустройство территории (12.0.2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Образование земельного участка осуществляется из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</w:rPr>
              <w:t>2332</w:t>
            </w:r>
          </w:p>
        </w:tc>
      </w:tr>
      <w:tr>
        <w:trPr>
          <w:trHeight w:val="120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:ЗУ16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Образование земельного участка осуществляется путём перераспределения земельного участка с кадастровым номером 86:09:0101005:372 и земель, государственная собственность на которые не разграничен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3"/>
                <w:szCs w:val="23"/>
              </w:rPr>
              <w:t>2323</w:t>
            </w:r>
          </w:p>
        </w:tc>
      </w:tr>
      <w:tr>
        <w:trPr>
          <w:trHeight w:val="2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2 этап</w:t>
            </w:r>
          </w:p>
        </w:tc>
      </w:tr>
      <w:tr>
        <w:trPr>
          <w:trHeight w:val="498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:ЗУ19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Улично-дорожная сеть (12.0.1)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Образование земельного участка осуществляется путём объединения земельных участков с условными номерами :ЗУ11 и :ЗУ1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Земли населенных пун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3688</w:t>
            </w:r>
          </w:p>
        </w:tc>
      </w:tr>
    </w:tbl>
    <w:p>
      <w:pPr>
        <w:pStyle w:val="S3"/>
        <w:spacing w:before="0" w:after="12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3"/>
        <w:spacing w:before="0" w:after="12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keepLines w:val="false"/>
        <w:spacing w:before="240" w:after="120"/>
        <w:ind w:left="11" w:hanging="0"/>
        <w:jc w:val="center"/>
        <w:rPr>
          <w:rFonts w:ascii="Times New Roman" w:hAnsi="Times New Roman" w:cs="Times New Roman"/>
          <w:iCs/>
          <w:caps/>
          <w:color w:val="000000"/>
          <w:sz w:val="24"/>
          <w:szCs w:val="24"/>
          <w:lang w:val="ru-RU"/>
        </w:rPr>
      </w:pPr>
      <w:bookmarkStart w:id="9" w:name="__RefHeading___Toc212638462"/>
      <w:bookmarkEnd w:id="9"/>
      <w:r>
        <w:rPr>
          <w:rFonts w:cs="Times New Roman" w:ascii="Times New Roman" w:hAnsi="Times New Roman"/>
          <w:iCs/>
          <w:caps/>
          <w:color w:val="000000"/>
          <w:sz w:val="24"/>
          <w:szCs w:val="24"/>
          <w:lang w:val="ru-RU"/>
        </w:rPr>
        <w:t>3. СВЕДЕНИЯ О ГРАНИЦАХ ТЕРРИТОРИИ, В ОТНОШЕНИИ КОТОРОЙ УТВЕРЖДЕН ПРОЕКТ МЕЖЕВАНИЯ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5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29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55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5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7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5,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53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,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8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7,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55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8,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2,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55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8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5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54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9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9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56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2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9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3,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54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3,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21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6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0° 17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,4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4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78,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5° 33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,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4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80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7° 32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,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94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74,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5° 15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,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09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50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9° 34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7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3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1,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7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34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3,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52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34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3,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1° 45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0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6,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7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9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82,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9,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5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,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61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50,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0° 6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5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53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1° 36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2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4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6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1° 39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3,6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28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3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1° 39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23,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3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4° 20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20,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3,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4° 24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,8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16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8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4° 27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,3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08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0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0° 52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29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33,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13° 9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1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0,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9° 35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0,2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0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57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9° 35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6,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47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9° 37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,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40,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9° 35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7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32,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9° 35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04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22,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° 23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5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29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ind w:left="142" w:firstLine="567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  <w:r>
        <w:br w:type="page"/>
      </w:r>
    </w:p>
    <w:p>
      <w:pPr>
        <w:pStyle w:val="Heading2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bookmarkStart w:id="10" w:name="__RefHeading___Toc212638463"/>
      <w:bookmarkEnd w:id="10"/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  <w:t>ПРИЛОЖЕНИЕ 1. ВЕДОМОСТЬ КООРДИНАТ ХАРАКТЕРНЫХ ТОЧЕК ОБРАЗУЕМЫХ ЗЕМЕЛЬНЫХ УЧАСТКОВ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Уточняемый земельный участок с условным номером 86:09:0101005:329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4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4,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4° 36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5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77,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50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9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5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89,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0° 54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6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2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0,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8° 19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00,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0,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59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88,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1,9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8° 32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7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85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6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48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3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9,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7,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5° 28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3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2,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7,5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49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7,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8,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11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9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4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8,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,2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3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9,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3° 20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,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85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6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6° 5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4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85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6,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1° 41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92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5,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1° 45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96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4,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0° 46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3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96,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7,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8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,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4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4,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01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1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8,7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1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,9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2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86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2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4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1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2,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02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10,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1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18,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6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6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34,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2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9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43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,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8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0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8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,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8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35,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6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7,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7,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20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7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19,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20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6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11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6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6,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03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20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6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5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6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5,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87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8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,9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5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72,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4° 2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1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72,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1° 33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42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70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3° 26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43,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70,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8° 20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9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1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8,7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02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7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5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8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5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2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6° 25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,3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6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3,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5° 21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3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6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3,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53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0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3,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8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0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9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9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9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5,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42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,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03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6,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0' 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1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1,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9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9,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9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7,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9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8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5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3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8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64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7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9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6,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36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4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9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4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65,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6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3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7,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9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3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8,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20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2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0,8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20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2,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2,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9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4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2,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2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33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1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1,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9° 2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1,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54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8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3° 9' 2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6,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04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5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7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8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6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5,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29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7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9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5° 7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4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5,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4° 5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3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5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3° 26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5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8,5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10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8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5,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7,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0° 46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7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3° 48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6,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4° 12' 2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4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39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5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4,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4° 33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4,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39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4° 3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4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35,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6° 51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4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4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9,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5° 53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5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9,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6' 4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1,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9,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5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09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8,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7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5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7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05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8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1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7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8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5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30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,9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1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8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1° 52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0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8,9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3° 38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9,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5,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3° 2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8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1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06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7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7,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4° 3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,2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0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4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28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6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7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47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5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4,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9° 30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8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4,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8° 27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8,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2,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1° 50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76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0,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16° 3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77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9,7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4° 27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0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4,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9,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5° 13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5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9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8,5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54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6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8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8,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9° 19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1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4,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0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,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3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6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4° 47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3,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4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4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,6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2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1,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4° 9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6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7,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0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4° 2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2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7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7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5° 4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7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7,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07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9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1° 47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28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7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1° 34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7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82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3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23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78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7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4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,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3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2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13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1,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37,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0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1° 26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1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07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0,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31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9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6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5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2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6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6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42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5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6,8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2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5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5,8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42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6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5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08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28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7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1° 47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,4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32,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69,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6° 24' 2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4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28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0,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2° 26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27,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0,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48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09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2,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1° 16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06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3,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2° 28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6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00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8,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99,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8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9° 0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99,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9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9° 20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97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80,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8° 57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,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99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89,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4° 58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1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99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0,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3° 14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5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00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4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46' 3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7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00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4,5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3° 42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01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9,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0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8,6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53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05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0° 0' 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53,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05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13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4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3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2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4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,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78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7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2° 23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82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3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1° 34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7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28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7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09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75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5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7° 41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4,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2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4,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8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4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4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49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9,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2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,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26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32,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14° 18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36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2,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3° 20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33,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01,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0' 6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41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00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46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,8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75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5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10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5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2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9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6,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52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54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8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1,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9° 2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1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1,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33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2,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2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9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0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3,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53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6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3,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° 21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3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6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3,7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25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,3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5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2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11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1,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2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9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,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2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17,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6° 53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17,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15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56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6,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9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5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2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26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1,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2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12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:ЗУ12(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6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9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8,2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9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2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9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8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1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81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8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1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86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35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1,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40,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0,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1° 55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0,7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2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05,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7° 36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,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9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2,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2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4,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7° 41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75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5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50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,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4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3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2° 18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9,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1,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1° 57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2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83,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8° 52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4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3° 36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9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6,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7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8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64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3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8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5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9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7,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9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9,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9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1,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6,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56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8° 15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17,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53' 2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2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17,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9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,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1,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2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6° 26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5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2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5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8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7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45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6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:ЗУ12(2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3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6,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3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3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9,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,2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4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8,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1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0,9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6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9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45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9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2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34,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6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6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18,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1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10,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2,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02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1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2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4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2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86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1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,9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1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8,7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8° 25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3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6,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13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8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7,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55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8,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2,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43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7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93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3,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43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6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45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42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,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9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5,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0° 48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7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7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2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7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1,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3° 2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9,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5,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9° 44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2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3,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3,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4° 36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2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2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2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,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7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6,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5° 5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2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6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5° 7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4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24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8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0° 49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6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9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31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07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0,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1° 26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1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37,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0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1° 18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,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20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3,4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4° 2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16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0,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1° 26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0,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06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6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50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2,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49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3° 17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,8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46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2,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5° 44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6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47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2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5° 22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9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47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1,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1° 10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3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0,7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3° 11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,2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6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3,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53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0,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0° 36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7,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9,7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29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6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5,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7° 28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8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0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43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,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9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45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6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9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43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93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8,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43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8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7,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14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9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2,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7° 37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,3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06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0,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7° 36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0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51,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5° 18' 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09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50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9° 34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7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3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1,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7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34,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3,6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52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34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3,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1° 45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0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6,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7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9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82,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9,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5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,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61,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50,7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0° 6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5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53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1° 36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2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4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6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1° 41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3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3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3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58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1,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2' 1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8,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26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32,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2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,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49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9,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4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4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4,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8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2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4,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2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9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2,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15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37,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0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2° 13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1,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3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2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2° 13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4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53,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05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2° 2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54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12,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2° 11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,8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58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1,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3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3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3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1° 39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,8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28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3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1° 39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0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23,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3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4° 22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20,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3,4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1° 18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,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37,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0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16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:ЗУ16(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9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5,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9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0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9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8' 5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0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3,7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9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2,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2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9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4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2,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2,6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20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2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0,8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20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3,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8,9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9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3,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7,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6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4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65,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9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4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8° 52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2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83,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8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,6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8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5,7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7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8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1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20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7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7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0° 48' 1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9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5,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:ЗУ16(2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5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72,9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0° 0' 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0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5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72,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8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,9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5,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87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6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6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5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20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6,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03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6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6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11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20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7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19,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20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7,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7,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6' 3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8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35,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18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,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8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0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7° 28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6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55,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8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5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7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8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,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3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1,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20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3,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80,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6° 54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4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4,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77,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8° 7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4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73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4° 7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5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72,9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56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2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2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4° 36' 2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3,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3,0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12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0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72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3,5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6° 7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,4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4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4,8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38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2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6,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5° 5' 1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7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6,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2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,0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2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2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57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7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7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20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7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8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1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2' 3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9,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5,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3° 2' 4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7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1,9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2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7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7,8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58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93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35,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6° 40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9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94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4,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8° 15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,9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94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74,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5° 15' 1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,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10,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51,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7° 36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8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06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0,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4° 59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8,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37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56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,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6,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36,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6° 27' 4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6,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0,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22' 1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6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39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4° 48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6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0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17' 3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7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40,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19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7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36,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5° 46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93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35,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65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9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0,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9° 43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9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3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4° 49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00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4,8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4° 14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,5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0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7,8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6° 26' 4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9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2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18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5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1,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2,5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43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7,6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919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0,6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17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5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0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4° 16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4,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0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4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28' 2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7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6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7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2' 2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5,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0,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0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3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6,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3° 36' 2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3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3,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4,0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43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,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1,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17,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5° 33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4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0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13,7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0° 47' 2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0,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12,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4° 25' 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0,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6,5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5° 55' 5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5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7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6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3° 14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7,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2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° 44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0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7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2,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16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7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9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2,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1° 35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9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59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0,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3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1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0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2° 46' 4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2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3,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1° 15' 5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69,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2,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4° 33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,4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79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1,0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3° 45' 2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,2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0,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0,8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6° 53' 5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,4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5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00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18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9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1° 47' 3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28,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7,0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1° 34' 3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7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82,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3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23' 3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,0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78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7,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4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,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43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2,0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2° 13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1,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637,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0,8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1° 26' 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1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07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80,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31' 36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19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разуемый земельный участок с условным номером :ЗУ19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872"/>
        <w:gridCol w:w="1872"/>
        <w:gridCol w:w="2808"/>
        <w:gridCol w:w="140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омер 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ирекционный уг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Длина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:ЗУ19(1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6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9' 3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8,2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9,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2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9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8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1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81,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8' 5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71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86,7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3° 35' 4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1,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40,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0,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1° 55' 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0,7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2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05,9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7° 36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,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9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2,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2° 12' 5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86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224,0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7° 41' 1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75,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5,9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2° 50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,5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4,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3,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2° 18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2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799,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91,0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1° 57' 5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9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22,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83,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8° 52' 5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34,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8,7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3° 36' 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9,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76,0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7' 1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9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8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64,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3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8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55,9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9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47,8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9' 37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9,6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9' 28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1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7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31,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1,1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6,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120,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9' 13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,8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5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92,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8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5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78,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7' 4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,7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7° 45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6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64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:ЗУ19(2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3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6,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43' 55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0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3,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9,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0' 4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,2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4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8,5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7° 51' 2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0,9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6,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9,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7° 45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4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49,9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2' 4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5,3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34,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26,6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46' 41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18,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1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3,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10,6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2,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8002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1' 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,0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2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94,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0' 5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2,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86,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67° 51' 40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7,9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51,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8,7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48° 25' 19'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2,1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1863,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87966,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headerReference w:type="default" r:id="rId23"/>
      <w:footerReference w:type="default" r:id="rId24"/>
      <w:type w:val="nextPage"/>
      <w:pgSz w:w="11906" w:h="16838"/>
      <w:pgMar w:left="1843" w:right="731" w:gutter="0" w:header="709" w:top="1134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7" w:hanging="0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7" w:hanging="0"/>
      <w:jc w:val="right"/>
      <w:rPr>
        <w:i/>
        <w:i/>
        <w:iCs/>
      </w:rPr>
    </w:pPr>
    <w:r>
      <w:rPr>
        <w:i/>
        <w:iCs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29375</wp:posOffset>
              </wp:positionH>
              <wp:positionV relativeFrom="paragraph">
                <wp:posOffset>-27940</wp:posOffset>
              </wp:positionV>
              <wp:extent cx="345440" cy="228600"/>
              <wp:effectExtent l="9525" t="9525" r="9525" b="9525"/>
              <wp:wrapNone/>
              <wp:docPr id="7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00" cy="228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506.25pt;margin-top:-2.2pt;width:27.15pt;height:17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81040</wp:posOffset>
              </wp:positionH>
              <wp:positionV relativeFrom="paragraph">
                <wp:posOffset>-196850</wp:posOffset>
              </wp:positionV>
              <wp:extent cx="345440" cy="228600"/>
              <wp:effectExtent l="9525" t="9525" r="9525" b="9525"/>
              <wp:wrapNone/>
              <wp:docPr id="9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00" cy="228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455.2pt;margin-top:-15.5pt;width:27.15pt;height:17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4665</wp:posOffset>
              </wp:positionH>
              <wp:positionV relativeFrom="page">
                <wp:posOffset>253365</wp:posOffset>
              </wp:positionV>
              <wp:extent cx="6804025" cy="10346055"/>
              <wp:effectExtent l="9525" t="9525" r="10160" b="0"/>
              <wp:wrapNone/>
              <wp:docPr id="10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4000" cy="10346040"/>
                        <a:chOff x="0" y="0"/>
                        <a:chExt cx="6804000" cy="10346040"/>
                      </a:xfrm>
                    </wpg:grpSpPr>
                    <wps:wsp>
                      <wps:cNvSpPr txBox="1"/>
                      <wps:spPr>
                        <a:xfrm>
                          <a:off x="41400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400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960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60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972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972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5320" y="981504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5320" y="999180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1336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1336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65600" y="9779760"/>
                          <a:ext cx="34704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ПП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 xml:space="preserve">/ПМ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30-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2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8040" y="9637560"/>
                          <a:ext cx="344880" cy="24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8040" y="9885600"/>
                          <a:ext cx="344880" cy="283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SimSun;宋体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9040" y="8961480"/>
                          <a:ext cx="885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82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остав </w:t>
                            </w:r>
                            <w:r>
                              <w:rPr>
                                <w:kern w:val="2"/>
                                <w:spacing w:val="-4"/>
                                <w:sz w:val="1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2.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0" y="8926200"/>
                          <a:ext cx="88596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6160" y="7544880"/>
                          <a:ext cx="1240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3520" y="7509600"/>
                          <a:ext cx="1240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82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9772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Поясните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 xml:space="preserve">ь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пис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9040" y="6835680"/>
                          <a:ext cx="885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0" y="6800400"/>
                          <a:ext cx="8859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pacing w:val="-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47-2022</w:t>
                            </w:r>
                          </w:p>
                          <w:p>
                            <w:pPr>
                              <w:tabs>
                                <w:tab w:val="left" w:pos="10440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360" w:right="3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-6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З.ПП(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en-US" w:eastAsia="zh-CN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14720" y="0"/>
                          <a:ext cx="0" cy="715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10169640"/>
                          <a:ext cx="604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84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932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9637560"/>
                          <a:ext cx="604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939280" y="1016964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458040" y="101696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600" y="10169640"/>
                          <a:ext cx="10357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14720" y="0"/>
                          <a:ext cx="638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00" y="0"/>
                          <a:ext cx="0" cy="1016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9991800"/>
                          <a:ext cx="224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0412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412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5044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3.05pt;margin-top:19.95pt;width:577.75pt;height:814.7pt" coordorigin="-61,399" coordsize="11555,16294">
              <v:shape id="shape_0" stroked="t" o:allowincell="f" style="position:absolute;left:1431;top:15856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31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5;top:15856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5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2;top:15856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2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856;width:81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6134;width:81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2;top:15856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2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292;top:15800;width:5464;height:41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ПП 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 xml:space="preserve">/ПМ 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30-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9;top:15576;width:542;height:3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9;top:15967;width:542;height:4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SimSun;宋体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545;top:14512;width:1394;height:3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82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Состав </w:t>
                      </w:r>
                      <w:r>
                        <w:rPr>
                          <w:kern w:val="2"/>
                          <w:spacing w:val="-4"/>
                          <w:sz w:val="1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2.2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218;top:14456;width:1394;height:27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65;top:12281;width:1952;height:38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61;top:12225;width:1952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82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19772"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Поясните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  <w:t xml:space="preserve">ь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>пис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45;top:11164;width:1394;height:3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eastAsia="zh-CN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18;top:11108;width:1394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pacing w:val="-6"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47-2022</w:t>
                      </w:r>
                    </w:p>
                    <w:p>
                      <w:pPr>
                        <w:tabs>
                          <w:tab w:val="left" w:pos="10440" w:leader="none"/>
                        </w:tabs>
                        <w:overflowPunct w:val="false"/>
                        <w:bidi w:val="0"/>
                        <w:spacing w:before="120" w:after="0"/>
                        <w:ind w:left="360" w:right="33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-6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З.ПП(с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" w:hAnsi="Courier New" w:eastAsia="Times New Roman" w:cs="Courier New"/>
                          <w:color w:val="auto"/>
                          <w:lang w:val="en-US" w:eastAsia="zh-CN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в. 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432,399" to="1432,11668" ID="Line 2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6414" to="10947,16414" ID="Line 2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76,15576" to="1976,16411" ID="Line 2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519,15576" to="2519,16411" ID="Line 2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07,15576" to="3607,16411" ID="Line 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423,15576" to="4423,16411" ID="Line 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967,15576" to="4967,16411" ID="Line 2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5576" to="10947,15576" ID="Line 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32;top:16414;width:814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9;top:16414;width:542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66;top:16414;width:1630;height:27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432,399" to="11490,399" ID="Line 3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94,399" to="11494,16411" ID="Line 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6134" to="4965,16134" ID="Line 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518;top:15856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8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3063,15576" to="3063,16411" ID="Line 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61025</wp:posOffset>
              </wp:positionH>
              <wp:positionV relativeFrom="paragraph">
                <wp:posOffset>-196850</wp:posOffset>
              </wp:positionV>
              <wp:extent cx="466725" cy="29972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23.6pt;mso-wrap-distance-left:9.05pt;mso-wrap-distance-right:9.05pt;mso-wrap-distance-top:0pt;mso-wrap-distance-bottom:0pt;margin-top:-15.5pt;mso-position-vertical-relative:text;margin-left:44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i/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i/>
                        <w:sz w:val="20"/>
                        <w:lang w:val="en-US" w:eastAsia="en-US"/>
                      </w:rPr>
                    </w:r>
                    <w:r>
                      <w:rPr>
                        <w:sz w:val="20"/>
                        <w:i/>
                        <w:lang w:val="en-US" w:eastAsia="en-US"/>
                      </w:rPr>
                      <w:fldChar w:fldCharType="separate"/>
                    </w:r>
                    <w:r>
                      <w:rPr>
                        <w:i/>
                        <w:sz w:val="20"/>
                        <w:lang w:val="en-US" w:eastAsia="en-US"/>
                      </w:rPr>
                      <w:t>5</w:t>
                    </w:r>
                    <w:r/>
                    <w:r>
                      <w:rPr>
                        <w:sz w:val="20"/>
                        <w:i/>
                        <w:lang w:val="en-US" w:eastAsia="en-US"/>
                      </w:rPr>
                      <w:fldChar w:fldCharType="end"/>
                    </w:r>
                    <w:r>
                      <w:rPr>
                        <w:i/>
                        <w:sz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7" w:hanging="0"/>
      <w:jc w:val="right"/>
      <w:rPr>
        <w:i/>
        <w:i/>
        <w:iCs/>
      </w:rPr>
    </w:pPr>
    <w:r>
      <w:rPr>
        <w:i/>
        <w:iCs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429375</wp:posOffset>
              </wp:positionH>
              <wp:positionV relativeFrom="paragraph">
                <wp:posOffset>-27940</wp:posOffset>
              </wp:positionV>
              <wp:extent cx="345440" cy="228600"/>
              <wp:effectExtent l="9525" t="9525" r="9525" b="9525"/>
              <wp:wrapNone/>
              <wp:docPr id="1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00" cy="228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506.25pt;margin-top:-2.2pt;width:27.15pt;height:17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81040</wp:posOffset>
              </wp:positionH>
              <wp:positionV relativeFrom="paragraph">
                <wp:posOffset>-196850</wp:posOffset>
              </wp:positionV>
              <wp:extent cx="345440" cy="228600"/>
              <wp:effectExtent l="9525" t="9525" r="9525" b="9525"/>
              <wp:wrapNone/>
              <wp:docPr id="15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00" cy="228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stroked="t" o:allowincell="f" style="position:absolute;margin-left:455.2pt;margin-top:-15.5pt;width:27.15pt;height:17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94665</wp:posOffset>
              </wp:positionH>
              <wp:positionV relativeFrom="page">
                <wp:posOffset>253365</wp:posOffset>
              </wp:positionV>
              <wp:extent cx="6804025" cy="10346055"/>
              <wp:effectExtent l="9525" t="9525" r="10160" b="0"/>
              <wp:wrapNone/>
              <wp:docPr id="16" name="grpTileNext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4000" cy="10346040"/>
                        <a:chOff x="0" y="0"/>
                        <a:chExt cx="6804000" cy="10346040"/>
                      </a:xfrm>
                    </wpg:grpSpPr>
                    <wps:wsp>
                      <wps:cNvSpPr txBox="1"/>
                      <wps:spPr>
                        <a:xfrm>
                          <a:off x="41400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400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960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60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972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972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5320" y="981504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5320" y="999180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1336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1336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65600" y="9779760"/>
                          <a:ext cx="34704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ПП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 xml:space="preserve">/ПМ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30-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2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8040" y="9637560"/>
                          <a:ext cx="344880" cy="24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8040" y="9885600"/>
                          <a:ext cx="344880" cy="283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SimSun;宋体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9040" y="8961480"/>
                          <a:ext cx="885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82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остав </w:t>
                            </w:r>
                            <w:r>
                              <w:rPr>
                                <w:kern w:val="2"/>
                                <w:spacing w:val="-4"/>
                                <w:sz w:val="1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2.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0" y="8926200"/>
                          <a:ext cx="88596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6160" y="7544880"/>
                          <a:ext cx="1240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3520" y="7509600"/>
                          <a:ext cx="1240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82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9772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Поясните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 xml:space="preserve">ь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пис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9040" y="6835680"/>
                          <a:ext cx="885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0" y="6800400"/>
                          <a:ext cx="8859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pacing w:val="-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47-2022</w:t>
                            </w:r>
                          </w:p>
                          <w:p>
                            <w:pPr>
                              <w:tabs>
                                <w:tab w:val="left" w:pos="10440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360" w:right="3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-6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З.ПП(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en-US" w:eastAsia="zh-CN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14720" y="0"/>
                          <a:ext cx="0" cy="715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10169640"/>
                          <a:ext cx="604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84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932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9637560"/>
                          <a:ext cx="604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939280" y="1016964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458040" y="101696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600" y="10169640"/>
                          <a:ext cx="10357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14720" y="0"/>
                          <a:ext cx="638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00" y="0"/>
                          <a:ext cx="0" cy="1016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9991800"/>
                          <a:ext cx="224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0412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412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5044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 1" style="position:absolute;margin-left:-3.05pt;margin-top:19.95pt;width:577.75pt;height:814.7pt" coordorigin="-61,399" coordsize="11555,16294">
              <v:shape id="shape_0" stroked="t" o:allowincell="f" style="position:absolute;left:1431;top:15856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31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5;top:15856;width:542;height:277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5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2;top:15856;width:542;height:277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2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856;width:814;height:277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6134;width:81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2;top:15856;width:542;height:277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2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292;top:15800;width:5464;height:41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ПП 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 xml:space="preserve">/ПМ 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30-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9;top:15576;width:542;height:3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9;top:15967;width:542;height:4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SimSun;宋体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545;top:14512;width:1394;height:3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82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Состав </w:t>
                      </w:r>
                      <w:r>
                        <w:rPr>
                          <w:kern w:val="2"/>
                          <w:spacing w:val="-4"/>
                          <w:sz w:val="1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2.2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218;top:14456;width:1394;height:271;mso-wrap-style:none;v-text-anchor:middle;rotation:270;mso-position-horizontal-relative:page;mso-position-vertical-relative:page" type="_x0000_t202"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65;top:12281;width:1952;height:380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61;top:12225;width:1952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82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19772"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Поясните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  <w:t xml:space="preserve">ь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>пис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45;top:11164;width:1394;height:3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eastAsia="zh-CN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18;top:11108;width:1394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pacing w:val="-6"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47-2022</w:t>
                      </w:r>
                    </w:p>
                    <w:p>
                      <w:pPr>
                        <w:tabs>
                          <w:tab w:val="left" w:pos="10440" w:leader="none"/>
                        </w:tabs>
                        <w:overflowPunct w:val="false"/>
                        <w:bidi w:val="0"/>
                        <w:spacing w:before="120" w:after="0"/>
                        <w:ind w:left="360" w:right="33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-6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З.ПП(с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" w:hAnsi="Courier New" w:eastAsia="Times New Roman" w:cs="Courier New"/>
                          <w:color w:val="auto"/>
                          <w:lang w:val="en-US" w:eastAsia="zh-CN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в. 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432,399" to="1432,11668" ID="Line 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6414" to="10947,16414" ID="Line 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76,15576" to="1976,16411" ID="Line 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519,15576" to="2519,16411" ID="Line 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07,15576" to="3607,16411" ID="Line 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423,15576" to="4423,16411" ID="Line 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967,15576" to="4967,16411" ID="Line 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5576" to="10947,15576" ID="Line 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32;top:16414;width:814;height:277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9;top:16414;width:542;height:277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66;top:16414;width:1630;height:277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line id="shape_0" from="1432,399" to="11490,399" ID="Line 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94,399" to="11494,16411" ID="Line 1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6134" to="4965,16134" ID="Line 1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518;top:15856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8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3063,15576" to="3063,16411" ID="Line 1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61025</wp:posOffset>
              </wp:positionH>
              <wp:positionV relativeFrom="paragraph">
                <wp:posOffset>-196850</wp:posOffset>
              </wp:positionV>
              <wp:extent cx="466725" cy="29972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23.6pt;mso-wrap-distance-left:9.05pt;mso-wrap-distance-right:9.05pt;mso-wrap-distance-top:0pt;mso-wrap-distance-bottom:0pt;margin-top:-15.5pt;mso-position-vertical-relative:text;margin-left:44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i/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i/>
                        <w:sz w:val="20"/>
                        <w:lang w:val="en-US" w:eastAsia="en-US"/>
                      </w:rPr>
                    </w:r>
                    <w:r>
                      <w:rPr>
                        <w:sz w:val="20"/>
                        <w:i/>
                        <w:lang w:val="en-US" w:eastAsia="en-US"/>
                      </w:rPr>
                      <w:fldChar w:fldCharType="separate"/>
                    </w:r>
                    <w:r>
                      <w:rPr>
                        <w:i/>
                        <w:sz w:val="20"/>
                        <w:lang w:val="en-US" w:eastAsia="en-US"/>
                      </w:rPr>
                      <w:t>5</w:t>
                    </w:r>
                    <w:r/>
                    <w:r>
                      <w:rPr>
                        <w:sz w:val="20"/>
                        <w:i/>
                        <w:lang w:val="en-US" w:eastAsia="en-US"/>
                      </w:rPr>
                      <w:fldChar w:fldCharType="end"/>
                    </w:r>
                    <w:r>
                      <w:rPr>
                        <w:i/>
                        <w:sz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7" w:hanging="0"/>
      <w:jc w:val="right"/>
      <w:rPr>
        <w:i/>
        <w:i/>
        <w:iCs/>
      </w:rPr>
    </w:pPr>
    <w:r>
      <w:rPr>
        <w:i/>
        <w:iCs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80430</wp:posOffset>
              </wp:positionH>
              <wp:positionV relativeFrom="paragraph">
                <wp:posOffset>-40640</wp:posOffset>
              </wp:positionV>
              <wp:extent cx="345440" cy="228600"/>
              <wp:effectExtent l="9525" t="9525" r="9525" b="9525"/>
              <wp:wrapNone/>
              <wp:docPr id="18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00" cy="228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470.9pt;margin-top:-3.2pt;width:27.15pt;height:17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781040</wp:posOffset>
              </wp:positionH>
              <wp:positionV relativeFrom="paragraph">
                <wp:posOffset>-196850</wp:posOffset>
              </wp:positionV>
              <wp:extent cx="345440" cy="228600"/>
              <wp:effectExtent l="9525" t="9525" r="9525" b="9525"/>
              <wp:wrapNone/>
              <wp:docPr id="19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00" cy="228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455.2pt;margin-top:-15.5pt;width:27.15pt;height:17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494665</wp:posOffset>
              </wp:positionH>
              <wp:positionV relativeFrom="page">
                <wp:posOffset>253365</wp:posOffset>
              </wp:positionV>
              <wp:extent cx="6804025" cy="10346055"/>
              <wp:effectExtent l="9525" t="9525" r="10160" b="0"/>
              <wp:wrapNone/>
              <wp:docPr id="20" name="grpTileNext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4000" cy="10346040"/>
                        <a:chOff x="0" y="0"/>
                        <a:chExt cx="6804000" cy="10346040"/>
                      </a:xfrm>
                    </wpg:grpSpPr>
                    <wps:wsp>
                      <wps:cNvSpPr txBox="1"/>
                      <wps:spPr>
                        <a:xfrm>
                          <a:off x="41400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400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960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5960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972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972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5320" y="981504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5320" y="999180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1336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1336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65600" y="9779760"/>
                          <a:ext cx="34704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ПП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 xml:space="preserve">/ПМ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30-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en-US"/>
                              </w:rPr>
                              <w:t>202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zh-CN" w:bidi="ar-SA" w:val="ru-RU"/>
                              </w:rPr>
                              <w:t>5/2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8040" y="9637560"/>
                          <a:ext cx="344880" cy="24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58040" y="9885600"/>
                          <a:ext cx="344880" cy="283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SimSun;宋体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9040" y="8961480"/>
                          <a:ext cx="885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82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Состав </w:t>
                            </w:r>
                            <w:r>
                              <w:rPr>
                                <w:kern w:val="2"/>
                                <w:spacing w:val="-4"/>
                                <w:sz w:val="1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12.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0" y="8926200"/>
                          <a:ext cx="88596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6160" y="7544880"/>
                          <a:ext cx="1240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3520" y="7509600"/>
                          <a:ext cx="124020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82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9772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Поясните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 xml:space="preserve">ь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0" w:after="0" w:lineRule="atLeast" w:line="220"/>
                              <w:ind w:left="1080"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  <w:t>пис</w:t>
                            </w:r>
                          </w:p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9040" y="6835680"/>
                          <a:ext cx="8859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6400" y="6800400"/>
                          <a:ext cx="8859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pacing w:val="-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47-2022</w:t>
                            </w:r>
                          </w:p>
                          <w:p>
                            <w:pPr>
                              <w:tabs>
                                <w:tab w:val="left" w:pos="10440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360" w:right="3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-6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З.ПП(с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en-US" w:eastAsia="zh-CN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в. 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14720" y="0"/>
                          <a:ext cx="0" cy="715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10169640"/>
                          <a:ext cx="604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996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484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568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08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932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9637560"/>
                          <a:ext cx="604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939280" y="10169640"/>
                          <a:ext cx="5176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458040" y="101696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58600" y="10169640"/>
                          <a:ext cx="10357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14720" y="0"/>
                          <a:ext cx="638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4000" y="0"/>
                          <a:ext cx="0" cy="1016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720" y="9991800"/>
                          <a:ext cx="224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04120" y="981504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4120" y="9991800"/>
                          <a:ext cx="344880" cy="176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50440" y="9637560"/>
                          <a:ext cx="0" cy="53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 2" style="position:absolute;margin-left:-3.05pt;margin-top:19.95pt;width:577.75pt;height:814.65pt" coordorigin="-61,399" coordsize="11555,16293">
              <v:shape id="shape_0" stroked="t" o:allowincell="f" style="position:absolute;left:1431;top:15856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431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5;top:15856;width:542;height:277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75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2;top:15856;width:542;height:277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62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5856;width:814;height:277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606;top:16134;width:814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2;top:15856;width:542;height:277;mso-wrap-style:none;v-text-anchor:middle;mso-position-horizontal-relative:page;mso-position-vertical-relative:page" type="_x0000_t202"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422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292;top:15800;width:5464;height:41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 xml:space="preserve">ПП 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2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 xml:space="preserve">/ПМ 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30-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en-US"/>
                        </w:rPr>
                        <w:t>202</w:t>
                      </w:r>
                      <w:r>
                        <w:rPr>
                          <w:kern w:val="2"/>
                          <w:sz w:val="24"/>
                          <w:i/>
                          <w:spacing w:val="-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zh-CN" w:bidi="ar-SA" w:val="ru-RU"/>
                        </w:rPr>
                        <w:t>5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9;top:15576;width:542;height:3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9;top:15967;width:542;height:44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SimSun;宋体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545;top:14512;width:1394;height:3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82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Состав </w:t>
                      </w:r>
                      <w:r>
                        <w:rPr>
                          <w:kern w:val="2"/>
                          <w:spacing w:val="-4"/>
                          <w:sz w:val="1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12.2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218;top:14456;width:1394;height:271;mso-wrap-style:none;v-text-anchor:middle;rotation:270;mso-position-horizontal-relative:page;mso-position-vertical-relative:page" type="_x0000_t202"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65;top:12281;width:1952;height:380;mso-wrap-style:none;v-text-anchor:middle;rotation:270;mso-position-horizontal-relative:page;mso-position-vertical-relative:page" type="_x0000_t202"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61;top:12225;width:1952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82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19772" w:firstLine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Поясните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  <w:t xml:space="preserve">ь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.2</w:t>
                      </w:r>
                    </w:p>
                    <w:p>
                      <w:pPr>
                        <w:overflowPunct w:val="false"/>
                        <w:bidi w:val="0"/>
                        <w:spacing w:before="140" w:after="0" w:lineRule="atLeast" w:line="220"/>
                        <w:ind w:left="1080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iberation Serif" w:hAnsi="Liberation Serif" w:eastAsia="Noto Sans" w:cs="Noto Sans Devanagari"/>
                          <w:lang w:val="en-US" w:bidi="hi-IN"/>
                        </w:rPr>
                        <w:t>пис</w:t>
                      </w:r>
                    </w:p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45;top:11164;width:1394;height:3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eastAsia="zh-CN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18;top:11108;width:1394;height:27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pacing w:val="-6"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47-2022</w:t>
                      </w:r>
                    </w:p>
                    <w:p>
                      <w:pPr>
                        <w:tabs>
                          <w:tab w:val="left" w:pos="10440" w:leader="none"/>
                        </w:tabs>
                        <w:overflowPunct w:val="false"/>
                        <w:bidi w:val="0"/>
                        <w:spacing w:before="120" w:after="0"/>
                        <w:ind w:left="360" w:right="33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pacing w:val="-6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З.ПП(с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" w:hAnsi="Courier New" w:eastAsia="Times New Roman" w:cs="Courier New"/>
                          <w:color w:val="auto"/>
                          <w:lang w:val="en-US" w:eastAsia="zh-CN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в. 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432,399" to="1432,11668" ID="Line 1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6414" to="10947,16414" ID="Line 1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76,15576" to="1976,16411" ID="Line 1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519,15576" to="2519,16411" ID="Line 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607,15576" to="3607,16411" ID="Line 1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423,15576" to="4423,16411" ID="Line 1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967,15576" to="4967,16411" ID="Line 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5576" to="10947,15576" ID="Line 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32;top:16414;width:814;height:277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9;top:16414;width:542;height:277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66;top:16414;width:1630;height:277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  <v:line id="shape_0" from="1432,399" to="11490,399" ID="Line 2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94,399" to="11494,16411" ID="Line 2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432,16134" to="4965,16134" ID="Line 3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518;top:15856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518;top:16134;width:542;height:27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3063,15576" to="3063,16411" ID="Line 3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61025</wp:posOffset>
              </wp:positionH>
              <wp:positionV relativeFrom="paragraph">
                <wp:posOffset>-196850</wp:posOffset>
              </wp:positionV>
              <wp:extent cx="466725" cy="29972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i/>
                              <w:i/>
                              <w:sz w:val="20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instrText xml:space="preserve"> =2+ </w:instrText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20"/>
                              <w:i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23.6pt;mso-wrap-distance-left:9.05pt;mso-wrap-distance-right:9.05pt;mso-wrap-distance-top:0pt;mso-wrap-distance-bottom:0pt;margin-top:-15.5pt;mso-position-vertical-relative:text;margin-left:44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i/>
                        <w:i/>
                        <w:sz w:val="20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i/>
                        <w:lang w:val="en-US" w:eastAsia="en-US"/>
                      </w:rPr>
                      <w:instrText xml:space="preserve"> =2+ </w:instrText>
                    </w:r>
                    <w:r>
                      <w:rPr>
                        <w:i/>
                        <w:sz w:val="20"/>
                        <w:lang w:val="en-US" w:eastAsia="en-US"/>
                      </w:rPr>
                    </w:r>
                    <w:r>
                      <w:rPr>
                        <w:sz w:val="20"/>
                        <w:i/>
                        <w:lang w:val="en-US" w:eastAsia="en-US"/>
                      </w:rPr>
                      <w:fldChar w:fldCharType="separate"/>
                    </w:r>
                    <w:r>
                      <w:rPr>
                        <w:i/>
                        <w:sz w:val="20"/>
                        <w:lang w:val="en-US" w:eastAsia="en-US"/>
                      </w:rPr>
                      <w:t>5</w:t>
                    </w:r>
                    <w:r/>
                    <w:r>
                      <w:rPr>
                        <w:sz w:val="20"/>
                        <w:i/>
                        <w:lang w:val="en-US" w:eastAsia="en-US"/>
                      </w:rPr>
                      <w:fldChar w:fldCharType="end"/>
                    </w:r>
                    <w:r>
                      <w:rPr>
                        <w:i/>
                        <w:sz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16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389" w:hanging="567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371"/>
        </w:tabs>
        <w:ind w:left="371" w:hanging="360"/>
      </w:pPr>
      <w:rPr/>
    </w:lvl>
    <w:lvl w:ilvl="2">
      <w:start w:val="1"/>
      <w:numFmt w:val="lowerRoman"/>
      <w:lvlText w:val="%3)"/>
      <w:lvlJc w:val="left"/>
      <w:pPr>
        <w:tabs>
          <w:tab w:val="num" w:pos="731"/>
        </w:tabs>
        <w:ind w:left="731" w:hanging="360"/>
      </w:pPr>
      <w:rPr/>
    </w:lvl>
    <w:lvl w:ilvl="3">
      <w:start w:val="1"/>
      <w:numFmt w:val="decimal"/>
      <w:lvlText w:val="(%4)"/>
      <w:lvlJc w:val="left"/>
      <w:pPr>
        <w:tabs>
          <w:tab w:val="num" w:pos="1091"/>
        </w:tabs>
        <w:ind w:left="109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51"/>
        </w:tabs>
        <w:ind w:left="14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11"/>
        </w:tabs>
        <w:ind w:left="1811" w:hanging="360"/>
      </w:pPr>
      <w:rPr/>
    </w:lvl>
    <w:lvl w:ilvl="6">
      <w:start w:val="1"/>
      <w:numFmt w:val="decimal"/>
      <w:lvlText w:val="%7."/>
      <w:lvlJc w:val="left"/>
      <w:pPr>
        <w:tabs>
          <w:tab w:val="num" w:pos="2171"/>
        </w:tabs>
        <w:ind w:left="21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31"/>
        </w:tabs>
        <w:ind w:left="25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91"/>
        </w:tabs>
        <w:ind w:left="28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SimSun;宋体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sz w:val="24"/>
      <w:szCs w:val="24"/>
      <w:shd w:fill="FFFFFF" w:val="clear"/>
      <w:em w:val="none"/>
      <w:lang w:val="ru-RU" w:bidi="ar-SA"/>
    </w:rPr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cap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1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12">
    <w:name w:val="Текст выноски Знак1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ubmenutable">
    <w:name w:val="submenu-table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_ПЗ Знак"/>
    <w:qFormat/>
    <w:rPr>
      <w:sz w:val="26"/>
      <w:szCs w:val="26"/>
      <w:u w:val="single"/>
      <w:lang w:val="en-US"/>
    </w:rPr>
  </w:style>
  <w:style w:type="character" w:styleId="TworddateChar">
    <w:name w:val="Tword_date Char"/>
    <w:qFormat/>
    <w:rPr>
      <w:rFonts w:ascii="Arial Narrow" w:hAnsi="Arial Narrow" w:eastAsia="Times New Roman" w:cs="Arial Narrow"/>
      <w:i/>
      <w:sz w:val="16"/>
      <w:lang w:val="en-US"/>
    </w:rPr>
  </w:style>
  <w:style w:type="character" w:styleId="111">
    <w:name w:val="Заголовок 1 Знак1"/>
    <w:qFormat/>
    <w:rPr>
      <w:rFonts w:ascii="Times New Roman" w:hAnsi="Times New Roman" w:cs="Times New Roman"/>
      <w:bCs/>
      <w:i/>
      <w:sz w:val="24"/>
      <w:szCs w:val="16"/>
    </w:rPr>
  </w:style>
  <w:style w:type="character" w:styleId="Style24">
    <w:name w:val="Абзац списка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Style25">
    <w:name w:val="Символ нумерации"/>
    <w:qFormat/>
    <w:rPr/>
  </w:style>
  <w:style w:type="character" w:styleId="16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6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Heading11">
    <w:name w:val="Heading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  <w:jc w:val="left"/>
    </w:pPr>
    <w:rPr>
      <w:rFonts w:ascii="Liberation Serif;Times New Roman" w:hAnsi="Liberation Serif;Times New Roman" w:eastAsia="SimSun;宋体" w:cs="Mangal"/>
      <w:b w:val="false"/>
      <w:bCs w:val="false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28">
    <w:name w:val="Без интервала"/>
    <w:basedOn w:val="Normal"/>
    <w:qFormat/>
    <w:pPr/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84" w:leader="dot"/>
      </w:tabs>
      <w:spacing w:before="120" w:after="120"/>
      <w:ind w:left="426" w:hanging="142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84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S2">
    <w:name w:val="S_Маркированный"/>
    <w:basedOn w:val="Normal"/>
    <w:qFormat/>
    <w:pPr>
      <w:spacing w:lineRule="auto" w:line="360"/>
      <w:ind w:firstLine="709"/>
      <w:jc w:val="both"/>
    </w:pPr>
    <w:rPr>
      <w:rFonts w:eastAsia="Times New Roman"/>
      <w:lang w:val="en-US"/>
    </w:rPr>
  </w:style>
  <w:style w:type="paragraph" w:styleId="S3">
    <w:name w:val="S_Обычный"/>
    <w:basedOn w:val="Normal"/>
    <w:qFormat/>
    <w:pPr>
      <w:ind w:firstLine="709"/>
      <w:jc w:val="both"/>
    </w:pPr>
    <w:rPr>
      <w:rFonts w:eastAsia="Times New Roman"/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34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spacing w:before="0" w:after="183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60" w:after="60"/>
      <w:ind w:hanging="1140"/>
    </w:pPr>
    <w:rPr>
      <w:rFonts w:eastAsia="Times New Roman"/>
      <w:sz w:val="23"/>
      <w:szCs w:val="23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5">
    <w:name w:val="S_Заголовок таблицы"/>
    <w:basedOn w:val="S3"/>
    <w:qFormat/>
    <w:pPr>
      <w:jc w:val="center"/>
    </w:pPr>
    <w:rPr>
      <w:u w:val="single"/>
    </w:rPr>
  </w:style>
  <w:style w:type="paragraph" w:styleId="Style36">
    <w:name w:val="_ПЗ"/>
    <w:basedOn w:val="Normal"/>
    <w:qFormat/>
    <w:pPr>
      <w:tabs>
        <w:tab w:val="clear" w:pos="708"/>
        <w:tab w:val="left" w:pos="142" w:leader="none"/>
      </w:tabs>
      <w:ind w:firstLine="709"/>
      <w:jc w:val="both"/>
    </w:pPr>
    <w:rPr>
      <w:rFonts w:ascii="Calibri" w:hAnsi="Calibri" w:eastAsia="Calibri" w:cs="Calibri"/>
      <w:sz w:val="26"/>
      <w:szCs w:val="26"/>
      <w:u w:val="single"/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Arial" w:hAnsi="Arial" w:eastAsia="Times New Roman" w:cs="Arial"/>
      <w:i/>
      <w:sz w:val="16"/>
      <w:szCs w:val="20"/>
    </w:rPr>
  </w:style>
  <w:style w:type="paragraph" w:styleId="Twordfami">
    <w:name w:val="Tword_fami"/>
    <w:basedOn w:val="Normal"/>
    <w:qFormat/>
    <w:pPr/>
    <w:rPr>
      <w:rFonts w:ascii="Arial" w:hAnsi="Arial" w:eastAsia="Times New Roman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eastAsia="Times New Roman" w:cs="Arial"/>
      <w:i/>
      <w:sz w:val="18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eastAsia="Times New Roman" w:cs="Arial Narrow"/>
      <w:i/>
      <w:sz w:val="16"/>
      <w:szCs w:val="20"/>
      <w:lang w:val="en-US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eastAsia="Times New Roman" w:cs="Arial"/>
      <w:i/>
      <w:sz w:val="36"/>
      <w:szCs w:val="36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eastAsia="Times New Roman" w:cs="Arial"/>
      <w:i/>
      <w:sz w:val="18"/>
      <w:szCs w:val="20"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eastAsia="Times New Roman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eastAsia="Times New Roman" w:cs="Arial"/>
      <w:i/>
      <w:sz w:val="20"/>
      <w:szCs w:val="20"/>
    </w:rPr>
  </w:style>
  <w:style w:type="paragraph" w:styleId="Style37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3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600" w:after="0"/>
    </w:pPr>
    <w:rPr>
      <w:rFonts w:eastAsia="Times New Roman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17">
    <w:name w:val="Стиль1"/>
    <w:basedOn w:val="Normal"/>
    <w:qFormat/>
    <w:pPr>
      <w:ind w:firstLine="709"/>
      <w:jc w:val="both"/>
    </w:pPr>
    <w:rPr>
      <w:rFonts w:eastAsia="Times New Roman"/>
      <w:lang w:val="en-US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6:00Z</dcterms:created>
  <dc:creator>Мусийчук Наталья</dc:creator>
  <dc:description/>
  <cp:keywords/>
  <dc:language>en-US</dc:language>
  <cp:lastModifiedBy>Юлия В. Гапеева</cp:lastModifiedBy>
  <dcterms:modified xsi:type="dcterms:W3CDTF">2025-10-29T07:54:00Z</dcterms:modified>
  <cp:revision>51</cp:revision>
  <dc:subject/>
  <dc:title/>
</cp:coreProperties>
</file>